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:       February 13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 xml:space="preserve"> - 17</w:t>
      </w:r>
      <w:r>
        <w:rPr>
          <w:rFonts w:cs="Arial" w:ascii="Arial" w:hAnsi="Arial"/>
          <w:b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sz w:val="20"/>
          <w:szCs w:val="20"/>
        </w:rPr>
        <w:tab/>
        <w:tab/>
        <w:tab/>
        <w:t>WEEK:    23</w:t>
        <w:tab/>
        <w:tab/>
        <w:t>GRADE: Firs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507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1899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63.7pt;margin-top:3.5pt;width:12.95pt;height:15.95pt;mso-wrap-style:none;v-text-anchor:middle">
                      <v:imagedata r:id="rId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Arial" w:hAnsi="Arial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Subject Area: L2  Diffrentiated Rea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HIEVEMENT INDICATOR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. </w:t>
            </w:r>
            <w:r>
              <w:rPr>
                <w:rFonts w:cs="Calibri" w:ascii="Calibri" w:hAnsi="Calibri"/>
                <w:sz w:val="20"/>
                <w:szCs w:val="20"/>
                <w:lang w:bidi="he-IL"/>
              </w:rPr>
              <w:t>Understands increasingly complex questions in different context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yriadPro-Regular" w:ascii="Calibri" w:hAnsi="Calibri"/>
                <w:sz w:val="20"/>
                <w:szCs w:val="20"/>
                <w:lang w:eastAsia="en-US"/>
              </w:rPr>
              <w:t>2. Uses appropriate vocabulary to explain, inquire and compare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 during classroom activities, conversations and imaginative play in the classroo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3. Distinguishes ending sounds of words with increasing accuracy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EXPERIENC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hievement Indicat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Learning Engagements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B. Book: “Animals hide”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how pictures of animals in books you have in the classroom. Ask the children to tell you the names and how and why they think those animals hid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how the cover and ask the children to read the title and make hypothesis of what the book can be abou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ad pages 1 to 9 asking the children to tell you what animal there is in each page. Point to each word as you rea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roduce strategies 4 and 5 and read again pages 1 to 9 using the strategies studi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C. Book: “Our Flag”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splay a Colombian flag and ask for what that is and what colours they see and if they think there is a meaning in the colours. Explain that sometimes colours are used to symbolize something like a feeling or a plac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xplain that they will read about a flag from a different countr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how the cover and ask the children to tell you what they se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ad the title and ask the children to make hypothesis about the content of the boo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ad pages 1 to 9 asking the children to tell you what people are doing on each page using complete sentence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troduce strategies 5 and 6 and read again pages 1 to 9 using the strategies studied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F. Book: “Ready, set pedal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ow children a picture of a bicycl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k them if they have a bicycle and if they ride it. Ask them to describe their bicycles. Ask what a races is and what types of races they know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sk the children if they know how a bicycle or bike moves (When a rider pushes the pedals and the movement gets transmitted to the wheels through a chain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ow the cover and ask the children to tell you what they se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 the title and ask the children to make hypothesis about the content of the boo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ad pages 1 to 9 asking the children to tell you what people are doing on each page using complete sentenc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roduce strategies 12 and 13 and read again pages 1 to 9 using the strategies studi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G. Book: “Rex runs away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k the children if they have a pet at home and invite some volunteers what kind of pet they have, the name, a short description and how they take care of i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how the cover and ask the children to tell you what they se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d the title and ask the children to make hypothesis about the content of the b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d pages 1 to 9 asking the children to tell you what people are doing on each page using complete sentenc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roduce strategies 15 and 1b6 and read again pages 1 to 9 using the strategies studi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room book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ombian Flag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icture of a bik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3:51:00Z</dcterms:created>
  <dc:creator>pescobar</dc:creator>
  <dc:description/>
  <cp:keywords/>
  <dc:language>en-US</dc:language>
  <cp:lastModifiedBy>SARA</cp:lastModifiedBy>
  <cp:lastPrinted>2009-09-16T15:56:00Z</cp:lastPrinted>
  <dcterms:modified xsi:type="dcterms:W3CDTF">2012-02-13T23:51:00Z</dcterms:modified>
  <cp:revision>2</cp:revision>
  <dc:subject/>
  <dc:title>2007-2008 PYP WEEKLY PLANNER</dc:title>
</cp:coreProperties>
</file>